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750749913"/>
      <w:bookmarkStart w:id="51" w:name="__Fieldmark__0_275074991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750749913"/>
      <w:bookmarkStart w:id="53" w:name="__Fieldmark__1_275074991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750749913"/>
      <w:bookmarkStart w:id="55" w:name="__Fieldmark__2_275074991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750749913"/>
      <w:bookmarkStart w:id="57" w:name="__Fieldmark__3_275074991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750749913"/>
      <w:bookmarkStart w:id="59" w:name="__Fieldmark__4_275074991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750749913"/>
      <w:bookmarkStart w:id="64" w:name="__Fieldmark__5_275074991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750749913"/>
      <w:bookmarkStart w:id="66" w:name="__Fieldmark__6_275074991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750749913"/>
      <w:bookmarkStart w:id="69" w:name="__Fieldmark__7_275074991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750749913"/>
      <w:bookmarkStart w:id="71" w:name="__Fieldmark__8_275074991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